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.11.2021 № 321</w:t>
      </w:r>
    </w:p>
    <w:tbl>
      <w:tblPr>
        <w:tblW w:w="29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Екоресурс»,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ОВ «Малин Енергоінвест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х засоб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дати з господарського відання (з балансу) КП «Добробут» Малинської міської ради у господарське відання (на баланс)                                КП «Екоресурс» Малинської міської ради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15"/>
        <w:gridCol w:w="1134"/>
        <w:gridCol w:w="2410"/>
        <w:gridCol w:w="14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алансова  вартість, (грн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ЗІЛ ММЗ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М 62-71 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 93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ичіп </w:t>
            </w:r>
            <w:r>
              <w:rPr>
                <w:sz w:val="28"/>
                <w:szCs w:val="28"/>
                <w:lang w:val="en-US"/>
              </w:rPr>
              <w:t>ZO2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5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ередати з господарського відання (з балансу) КП «Добробут» Малинської міської ради  у  господарське відання (на баланс) ТОВ «Малин Енергоінвест»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701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ансова вартість, 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 УАЗ-3151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 62-70 В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овий апарат Міні – Т400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ре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мпʼютер </w:t>
            </w:r>
            <w:r>
              <w:rPr>
                <w:sz w:val="28"/>
                <w:szCs w:val="28"/>
                <w:lang w:val="en-US"/>
              </w:rPr>
              <w:t>AMD ATNOL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мпʼютер</w:t>
            </w:r>
            <w:r>
              <w:rPr>
                <w:sz w:val="28"/>
                <w:szCs w:val="28"/>
                <w:lang w:val="en-US"/>
              </w:rPr>
              <w:t xml:space="preserve"> L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мпʼютер</w:t>
            </w:r>
            <w:r>
              <w:rPr>
                <w:sz w:val="28"/>
                <w:szCs w:val="28"/>
                <w:lang w:val="en-US"/>
              </w:rPr>
              <w:t xml:space="preserve"> L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мпʼю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збо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нітрактор </w:t>
            </w:r>
            <w:r>
              <w:rPr>
                <w:sz w:val="28"/>
                <w:szCs w:val="28"/>
                <w:lang w:val="en-US"/>
              </w:rPr>
              <w:t>LOVO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</w:t>
            </w:r>
            <w:r>
              <w:rPr>
                <w:sz w:val="28"/>
                <w:szCs w:val="28"/>
                <w:lang w:val="uk-UA"/>
              </w:rPr>
              <w:t>244 з кабін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TFT22 Acer G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FS12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іж</w:t>
            </w:r>
            <w:r>
              <w:rPr>
                <w:sz w:val="28"/>
                <w:szCs w:val="28"/>
                <w:lang w:val="en-US"/>
              </w:rPr>
              <w:t xml:space="preserve"> 25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утбук НР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навантажува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С-300 з щелепним ковш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>MS180</w:t>
            </w:r>
            <w:r>
              <w:rPr>
                <w:sz w:val="28"/>
                <w:szCs w:val="28"/>
                <w:lang w:val="uk-UA"/>
              </w:rPr>
              <w:t>, 3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мпресор </w:t>
            </w:r>
            <w:r>
              <w:rPr>
                <w:sz w:val="28"/>
                <w:szCs w:val="28"/>
                <w:lang w:val="en-US"/>
              </w:rPr>
              <w:t>Basic 250-50 W O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ʼютерний стіл «Пег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фо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фо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а електр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 для заточки інстр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ГМА сходи розкладні універсальні 12 сход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ередати з господарського відання (з балансу) КП «Добробут» Малинської міської ради у господарське відання (на баланс)                                КП «Малин» Малинської міської ради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226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алансова вартість, 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тонозмішувач Forte EW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 Керівникам підприємств забезпечити передачу з оформленням  актів приймання – передачі основних засобів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 Вважати таким, що втратило чинність рішення виконавчого комітету Малинської міської ради від 20.10.2021р. № 294  Про внесення змін до рішення  від 16.09.2021 № 269 «Про передачу у господарське відання основних засобів ТОВ «Малин Енергоінвест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23:00Z</dcterms:created>
  <dc:creator>1</dc:creator>
  <dc:description/>
  <cp:keywords/>
  <dc:language>en-US</dc:language>
  <cp:lastModifiedBy>1</cp:lastModifiedBy>
  <cp:lastPrinted>2021-10-08T11:04:00Z</cp:lastPrinted>
  <dcterms:modified xsi:type="dcterms:W3CDTF">2021-11-05T11:00:00Z</dcterms:modified>
  <cp:revision>7</cp:revision>
  <dc:subject/>
  <dc:title/>
</cp:coreProperties>
</file>